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28.06.2017</w:t>
      </w:r>
      <w:r>
        <w:rPr>
          <w:rFonts w:cs="Times New Roman" w:ascii="Times New Roman" w:hAnsi="Times New Roman"/>
          <w:sz w:val="28"/>
          <w:szCs w:val="28"/>
        </w:rPr>
        <w:t>__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 ____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480" w:after="480"/>
        <w:ind w:left="425" w:right="425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 сельского хозяйства и продовольствия Кировской област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т 18.07.2011 № 61</w:t>
      </w:r>
    </w:p>
    <w:p>
      <w:pPr>
        <w:pStyle w:val="TextBody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целях приведения в соответствие с действующим законодательством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сельского хозяйства и продовольствия Кировской области от 28.11.2011 № 83, от 15.02.2012 № 2, от 17.09.2013 № 64, от 12.05.2014 № 26, от 22.06.2015 № 47, распоряжениями министерства сельского хозяйства и продовольствия Кировской области от 07.10.2015 № 7, от 14.04.2016 № 29), у</w:t>
      </w:r>
      <w:r>
        <w:rPr>
          <w:rFonts w:cs="Times New Roman" w:ascii="Times New Roman" w:hAnsi="Times New Roman"/>
          <w:sz w:val="28"/>
          <w:szCs w:val="28"/>
        </w:rPr>
        <w:t>твердив изменения в Регламенте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м вышеуказанным распоряжением,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со дня его  официального опубликования и распространяется на правоотношения, возникшие с 01.01.2017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  <w:br/>
        <w:t xml:space="preserve">Правительства области, </w:t>
        <w:br/>
        <w:t xml:space="preserve">министра сельского хозяйства и 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А.А. Котлячко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567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02F9E3A75F0FBD1D4876080A8BBB48B811103C5594F9109E50A48842C60767r4H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ConsultantPlus</dc:creator>
  <dc:description/>
  <cp:keywords/>
  <dc:language>en-US</dc:language>
  <cp:lastModifiedBy>Chetverikov</cp:lastModifiedBy>
  <cp:lastPrinted>2017-05-25T11:20:00Z</cp:lastPrinted>
  <dcterms:modified xsi:type="dcterms:W3CDTF">2017-07-03T08:54:00Z</dcterms:modified>
  <cp:revision>33</cp:revision>
  <dc:subject/>
  <dc:title/>
</cp:coreProperties>
</file>