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2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/>
        <w:tc>
          <w:tcPr>
            <w:tcW w:w="379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м министерства сельского хозяйства и продовольствия Кировской области от 28.06.2017 № 5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</w:rPr>
        <w:t>зменения В РЕГЛАМЕНТЕ</w:t>
      </w:r>
    </w:p>
    <w:p>
      <w:pPr>
        <w:pStyle w:val="Normal"/>
        <w:tabs>
          <w:tab w:val="left" w:pos="426" w:leader="none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подачи и рассмотрения документов для предостав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субсидий </w:t>
      </w:r>
      <w:r>
        <w:rPr>
          <w:rFonts w:cs="Times New Roman" w:ascii="Times New Roman" w:hAnsi="Times New Roman"/>
          <w:b/>
          <w:sz w:val="28"/>
        </w:rPr>
        <w:t xml:space="preserve">из </w:t>
      </w:r>
      <w:r>
        <w:rPr>
          <w:b/>
          <w:sz w:val="28"/>
        </w:rPr>
        <w:br/>
      </w:r>
      <w:r>
        <w:rPr>
          <w:rFonts w:cs="Times New Roman" w:ascii="Times New Roman" w:hAnsi="Times New Roman"/>
          <w:b/>
          <w:sz w:val="28"/>
        </w:rPr>
        <w:t xml:space="preserve">областного бюджета </w:t>
      </w:r>
      <w:r>
        <w:rPr>
          <w:rFonts w:cs="Times New Roman" w:ascii="Times New Roman" w:hAnsi="Times New Roman"/>
          <w:b/>
          <w:sz w:val="28"/>
          <w:szCs w:val="28"/>
        </w:rPr>
        <w:t>на стимулирование интеграционных процессов</w:t>
      </w:r>
      <w:r>
        <w:rPr>
          <w:b/>
          <w:sz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 сельском хозяйств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right="-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й част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right="-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1. Пункт 3 дополнить подпунктами 3.1–2 – 3.1–6 следующего содерж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1–2. При отсутствии задолженност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налоговым платежам в бюджеты бюджетной системы Российской Федерации и по страховым взносам в Пенсионный фонд Российской Федерации и Фонд обязательного медицинского страхования Российской Федерации по состоянию на 1-е число месяца обращения за субсиди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раховым взносам в Фонд социального страхования Российской Федерации по состоянию на 1-е число месяца обращения за субсиди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задолженности по налоговым платежам в бюджеты бюджетной системы Российской Федерации, страховым взносам в Пенсионный фонд Российской Федерации, Фонд обязательного медицинского страхования Российской Федерации и (или) в Фонд социального страхования Российской Федерации сельскохозяйственная организация имеет право представить в министерство сельского хозяйства и продовольствия Кировской области (далее – министерство) документы, подтверждающие уплату указанной задолженности, в срок не позднее даты перечисления ей субсид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–3. При перечислении (уплате) в полном объеме начисленных и удержанных сумм налога на доходы физических лиц по состоянию на 1 число месяца обращения за субсиди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–4. При размере среднемесячной заработной платы работников получателя субсидии – налогоплательщика не ниже полутора минимальных размеров оплаты труда, установленных федеральным закон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–5. При отсутствии просроченной задолженности по выплате заработной платы работникам организации по состоянию на 1 число месяца обращения за субсиди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–6. На 1-е число месяца, предшествующего месяцу, в котором планируется заключение соглашения о предоставлении субсид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–6.1. При отсутствии задолженности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–6.2. При отсутствии просроченной задолженности по возврату в соответствующий бюджет бюджетной системы Российской Федерации субсидий, бюджетных инвестиций, предоставленных в том числе в соответствии с иными правовыми актами, и иной просроченной задолженности перед соответствующим бюджетом бюджетной системы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–6.3. При условии, что сельскохозяйственная организация не находится в процессе реорганизации, ликвидации, банкротства и не имеет ограничений на осуществление хозяйственной деяте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–6.4. При условии, что сельскохозяйственная организация не является иностранным юридическим лицом, а также российским юридическим лицом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–6.5. При условии неполучения сельскохозяйственной организацией средств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становленные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»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ункте 5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Дополнить подпунктом 5.2–1 следующего содерж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2–1. Подписанный сельскохозяйственной организацией проект Соглашения о предоставлении субсидии, составленный по форме, утвержденной министерством (далее – проект соглашения) (в двух экземплярах)»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851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Дополнить подпунктом 5–1 следующего содерж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«5–1. В случае получения отказа в предоставлении субсидии сельскохозяйственные организации после устранения оснований для отказа вправе вновь подать документы в соответствии с пунктом 5 настоящего Регламента».</w:t>
      </w:r>
    </w:p>
    <w:p>
      <w:pPr>
        <w:pStyle w:val="Normal"/>
        <w:tabs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В пункте 6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подпункте 6.2.5 подпункта 6.2 слова «подпункта 5.3» заменить словами «подпунктов 3.1, 3.1–2 – 3.1.6 и 5.3»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851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В подпункте 6.3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1909" w:hanging="1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1. Подпункт 6.3.1 исключить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2.2. В подпункте 6.3.2: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2.1. Подпункт 6.3.2.2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3.2.2. Несоответствие лица, обратившегося за субсидией, хотя бы одному из требований, предъявляемых в соответствии с нормативными актами к сельскохозяйственным организациям»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2.2. Дополнить подпунктами 6.3.2.3, 6.3.2.4, 6.3.2.5, 6.3.2.6 и 6.3.2.7 следующего содерж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3.2.3. Несоблюдение сельскохозяйственной организацией хотя бы одного из условий предоставления субсид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2.4. Непредставление (представление не в полном объеме) необходимых докумен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2.5. Несоответствие представленных получателем субсидии документов требованиям, установленным министерством (в том числе несоблюдение установленной формы, отсутствие необходимой подписи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2.6. Противоречие сведений, содержащихся в переданных документах, друг другу либо сведениям, содержащимся в других документах и информационных ресурсах, которые находятся в распоряжении министерства, недостоверность представленной информ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2.7. Ошибка в расчете суммы субсидии»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3. В подпункте 6.3.3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3.1. В абзаце первом слова «в приеме документов либо» исключить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3.2. В подпункте 6.3.3.1 слова «в приеме документов к рассмотрению либо соответственно» исключить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3.3. В подпункте 6.3.3.2 слова «этим лицом» исключить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3.4. В подпункте 6.3.3.4 слова «в приеме документов к рассмотрению либо» исключить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4. В подпункте 6.3.4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4.1. В абзаце первом слова «в приеме документов и» исключить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4.2. Дополнить подпунктом 6.3.4.1–1 следующего содержания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3.4.1–1. Указывает в проекте соглашения значение индикатора результативности предоставления субсидии, сумму субсидии, причитающуюся к выплате сельскохозяйственной организации. Визирует проект соглашения»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4.3. Подпункт 6.3.4.2 после слов «сельскохозяйственных организаций,» дополнить словами «проект соглашения»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В подпункте 6.4.2 подпункта 6.4 после слов «сельскохозяйственных организаций,» дополнить словами «проект соглашения»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В абзаце первом подпункта 6.5 после слов «в проекте реестра» дополнить словами «, проекте соглашения», после слов «в новой редакции» дополнить словами «и иные полученные документы»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В подпункте 6.7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1. В подпункте 6.7.2 слова «девяноста дней» заменить словами «тридцати дней»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2. Дополнить подпунктом 6.7–1 следующего содержания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7–1. В случае недостижения сельскохозяйственной организацией установленных значений показателей результативности предоставления субсидии применяет штрафные санкции, рассчитываемые по методике, установленной соглашением»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ункте 8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В подпункте 8.2.2 подпункта 8.2 после слов «расчет сумм субсидий» дополнить словами «, а также проекта соглашения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В подпункте 8.4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1. Дополнить подпунктом 8.4.1–1 следующего содерж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4.1–1. Визирует проект соглашения и представляет его на подпись министру сельского хозяйства и продовольствия Кировской области либо заместителю министра сельского хозяйства и продовольствия Кировской области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2. Подпункт 8.4.3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4.3. Готовит на основании реестра в соответствии с установленной им последовательностью платежные поручения, предусматривающие перечисление сумм субсидий на расчетные счета сельскохозяйственных организаций, открытые ими в учреждениях Центрального банка Российской Федерации или кредитных организациях, в пределах неиспользованного остатка установленного бюджетной росписью министерства объема субсидий на проведение соответствующего мероприятия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3. Подпункт 8.4.5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.4.5. Представляет реестр и платежные документы для исполнения в министерство финансов Кировской области в срок, не превышающий десяти рабочих дней со дня принятия решения о предоставлении субсидий, в соответств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хронологической последовательностью подачи сельскохозяйственными организациями документов, соответствующих установленным требования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ссовым планом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4. В подпункте 8.4.7 слова «первого полугодия последующего финансового года» заменить словами «двух последующих финансовых лет», слова «на который» заменить словами «на которые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Особенной части в подпункте 2.1.1 подпункта 2.1 пункта 2 в позиции графы 2 «Условия предоставления субсидии, установленные Правительством области» пункт 2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относятся к видам, включенным в перечень видов сельскохозяйственной техники, составленный в соответствии с Общероссийским классификатором видов экономической деятельности (ОКВЭД2) ОК 029–2014 (КДЕС Ред. 2) и Общероссийским классификатором продукции по видам экономической деятельности (ОКПД2) ОК 034–2014 (КПЕС 2008), принятым и введенным в действие приказом федерального агентства по техническому регулированию и метрологии министерства промышленности и торговли Российской Федерации от 31.01.2014 № 14–ст, согласно приложению;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именование графы 3 формы № Инт–2.1/1, прилагаемой к настоящему Регламенту, изложить в следующей редакции: «ОК 034–2014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именование графы 5 формы № Инт–2.1/4, прилагаемой к настоящему Регламенту, изложить в следующей редакции: «ОК 034–2014»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567" w:top="993" w:footer="0" w:bottom="567"/>
      <w:pgNumType w:start="6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10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9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9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cs="Arial"/>
      <w:b w:val="false"/>
    </w:rPr>
  </w:style>
  <w:style w:type="character" w:styleId="WW8Num14z0">
    <w:name w:val="WW8Num14z0"/>
    <w:qFormat/>
    <w:rPr>
      <w:rFonts w:cs="Arial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eastAsia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414" w:before="0" w:after="0"/>
      <w:ind w:firstLine="715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23FB77646AFBDC42ECB37AF2E2385EFA9216B0A7BA235CF4DC7F3EF777A7E9493816A4B472EA3D9457E771l8z7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5:08:00Z</dcterms:created>
  <dc:creator>ConsultantPlus</dc:creator>
  <dc:description/>
  <cp:keywords/>
  <dc:language>en-US</dc:language>
  <cp:lastModifiedBy>Chetverikov</cp:lastModifiedBy>
  <cp:lastPrinted>2017-05-22T18:37:00Z</cp:lastPrinted>
  <dcterms:modified xsi:type="dcterms:W3CDTF">2017-07-03T08:55:00Z</dcterms:modified>
  <cp:revision>69</cp:revision>
  <dc:subject/>
  <dc:title/>
</cp:coreProperties>
</file>